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  № 137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Обводный канал,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жилых помещений, назначение: нежилое, общая площадь 38 кв.м, этаж: подвал, номера на поэтажном плане 46-49, кадастровый (или условный) номер: 29:22:000000:0000:11:401:001: 002143150:0000:20002, адрес объекта: Архангельская область, г. Архангельск, Ломоносовский территориальный округ, пр. Обводный канал, д. 3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199 000,00 рублей, в том числе НДС – 182 898,3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 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4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10:00Z</dcterms:modified>
  <cp:revision>3</cp:revision>
  <dc:subject/>
  <dc:title>ГЛАВА МУНИЦИПАЛЬНОГО ОБРАЗОВАНИЯ</dc:title>
</cp:coreProperties>
</file>